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ársulása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Székhely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3. 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6-i alakuló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A Társulási Tanács  Pénzügyi Bizottság Elnökének megválaszt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Megállapodás XV. pontja szerint a Tanács a Társulás tevékenységének és gazdálkodásának ellenőrzése céljából Pénzügyi Bizottságot hoz létre. A Pénzügyi Bizottság elnökét a tanács tagjai közül kell választani.</w:t>
      </w:r>
    </w:p>
    <w:p>
      <w:pPr>
        <w:pStyle w:val="Normal"/>
        <w:jc w:val="both"/>
        <w:rPr/>
      </w:pPr>
      <w:r>
        <w:rPr/>
        <w:t>A Szervezeti és működési Szabályzat szerint a Pénzügyi Bizottság 3 főből áll, amelyből egy fő a Társulási Tanács tagja, 2 fő a Társulási Tanácsnak nem tagja. A bizottság tagjainak és elnökének személyére a Tanács bármely tagja javaslatot t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ársulásának Társulási Tanácsa Markó Józsefet választja meg a Társulás Pénzügyi Bizottságának  elnökévé azzal, hogy megbízatása a helyi önkormányzati általános választás napján szű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4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ékhelytelepülés Önkormányzatána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őterjesztést készítet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4:00Z</dcterms:created>
  <dc:creator>Gödi Polgármesteri Hivatal</dc:creator>
  <dc:description/>
  <cp:keywords/>
  <dc:language>en-US</dc:language>
  <cp:lastModifiedBy>LevaiT</cp:lastModifiedBy>
  <cp:lastPrinted>2014-10-21T08:12:00Z</cp:lastPrinted>
  <dcterms:modified xsi:type="dcterms:W3CDTF">2014-10-21T06:12:00Z</dcterms:modified>
  <cp:revision>10</cp:revision>
  <dc:subject/>
  <dc:title>Dunakeszi Kistérség Társulás</dc:title>
</cp:coreProperties>
</file>